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действий Участников Программы «СЕМЕЙНОЕ ТЕП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ОГО ФОНДА «ОТКРЫТАЯ ПОМОЩЬ. ДОНБА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Принимающая сторона (семья)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, исходя из своего желания и возможностей, принять участие в Программе «Семейное тепло» Гуманитарного фонда «Открытая помощь. Донбасс» (далее – Программа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ачать на сайте Фонда перечень документов для участия в Программе, заполнить их, отсканировать и прислать на электронный адрес Фон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шими пожеланиями Фонд пришлет Вам анкеты семей, выразивших желание принять участие в Программ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имающая сторона должна выразить готовность принять конкретную семью и сообщить об этом в Фонд, после чего Фонд высылает в адрес Принимающей стороны контакты Принимаемой стороны для направления ей приглашения, взаимодействия и координации действи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участников Программы с обеих сторон, стороны обсуждают и принимают совместное решение по порядку пребывания Принимаемой сторон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ле согласования всех вопросов, стороны подписывают Соглашение о взаимных обязательствах, взаимодействии и ответственности (в произвольной форме) и обмениваются им по электронной почте и отсылают один экземпляр соглашения с подписями в адрес Фон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, на любом этапе, готов оказать Принимающей стороне консультативную помощь и  содействие по участию в данной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инимаемая сторона (семья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решение, исходя из своего желания и возможностей, принять участие в Программе «Семейное тепло» Гуманитарного фонда «Открытая помощь. Донбасс»  (далее – Программ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иться на сайте Фонда с перечнем документов (для принимаемой стороны) для участия в Программе, заполнить их, отсканировать и прислать на электронный адрес Фон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поступления предложений от Принимающей стороны Фонд пришлет Вам уведомление об этом и сообщит контакты Принимающей стороны для взаимодействия и координации действи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участников Программы с обеих сторон, стороны обсуждают и принимают совместное решение по порядку пребывания Принимаемой сторон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ле согласования всех вопросов, стороны подписывают Соглашение о взаимных обязательствах, взаимодействии и ответственности (в произвольной форме) и обмениваются им по электронной почте и отсылают один экземпляр соглашения с подписями в адрес Фон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, на любом этапе, готов оказать Принимаемой стороне консультативную помощь и  содействие по участию в данной Программ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4:21:00Z</dcterms:created>
  <dc:creator>Администратор</dc:creator>
  <dc:description/>
  <cp:keywords/>
  <dc:language>en-US</dc:language>
  <cp:lastModifiedBy>123</cp:lastModifiedBy>
  <dcterms:modified xsi:type="dcterms:W3CDTF">2015-11-21T10:20:00Z</dcterms:modified>
  <cp:revision>5</cp:revision>
  <dc:subject/>
  <dc:title/>
</cp:coreProperties>
</file>